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Word:  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tandard Toolba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ormatting Toolba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Rule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Insertion Point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View Buttons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tatus Bar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Task Pan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6172200" cy="348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ews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Normal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Web Layout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 Layout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Outline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Reading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vigating through a Document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rrow Key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nd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Home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age Down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age Up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Right Arro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Left Arro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End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Hom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ave A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av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Ope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Zoom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ull Screen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 Pre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ortrait Orientatio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Landscape Orientatio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o change orientatio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35280</wp:posOffset>
            </wp:positionV>
            <wp:extent cx="2171700" cy="1685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1602740" cy="2016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ing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 Dialog Box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3886200" cy="294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tandard Toolbar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8229600" cy="40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857" r="35933" b="89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ormatting Toolbar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8352155" cy="404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554" r="32807" b="8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Microsoft Word</w:t>
    </w:r>
  </w:p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Unit 1 – Lesson 1:  Word Basic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13:00Z</dcterms:created>
  <dc:creator>LDSD</dc:creator>
  <dc:description/>
  <cp:keywords/>
  <dc:language>en-US</dc:language>
  <cp:lastModifiedBy>LDSD</cp:lastModifiedBy>
  <dcterms:modified xsi:type="dcterms:W3CDTF">2009-09-16T17:37:00Z</dcterms:modified>
  <cp:revision>5</cp:revision>
  <dc:subject/>
  <dc:title/>
</cp:coreProperties>
</file>